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288" w:right="-288" w:firstLine="720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"If You Ever Stop Loving Me"</w:t>
      </w:r>
      <w:r>
        <w:rPr>
          <w:rFonts w:cs="Verdana" w:ascii="Verdana" w:hAnsi="Verdana"/>
          <w:color w:val="000000"/>
          <w:sz w:val="20"/>
          <w:szCs w:val="20"/>
        </w:rPr>
        <w:br/>
        <w:t>by Montgomery Gentry</w:t>
      </w:r>
    </w:p>
    <w:p>
      <w:pPr>
        <w:pStyle w:val="TextBodyIndent"/>
        <w:ind w:left="-432" w:right="-432" w:firstLine="72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My old man's backhand used to land,</w:t>
        <w:br/>
        <w:t>Hard on the side of my head.</w:t>
        <w:br/>
        <w:t>I just learned to stay out of his way.</w:t>
        <w:br/>
        <w:t>There's been street fights, blue lights,</w:t>
        <w:br/>
        <w:t>Long nights with the world sittin' on my chest:</w:t>
        <w:br/>
        <w:t>It just showed me how much I could take.</w:t>
        <w:br/>
        <w:t>Hard times, bad luck.</w:t>
        <w:br/>
        <w:t>Sometimes, life sucks.</w:t>
        <w:br/>
        <w:br/>
        <w:t>That's all right, I'm OK.</w:t>
        <w:br/>
        <w:t>It ain't nothin' but another day.</w:t>
        <w:br/>
        <w:t>But only God knows where I'd be,</w:t>
        <w:br/>
        <w:t>If you ever stopped lovin' me.</w:t>
        <w:br/>
        <w:br/>
        <w:t>The bank man, the boss man, the lawman,</w:t>
        <w:br/>
        <w:t>All tryin' to get their hands on me.</w:t>
        <w:br/>
        <w:t>And I ain't even done a danged thing wrong.</w:t>
        <w:br/>
        <w:t>I've been waylaid, freight-trained, short-changed,</w:t>
        <w:br/>
        <w:t>By bigger an' badder men.</w:t>
        <w:br/>
        <w:t>An' all I got to say is: "Bring it on."</w:t>
        <w:br/>
        <w:t>Hard rain, rough road,</w:t>
        <w:br/>
        <w:t>So my life goes.</w:t>
        <w:br/>
        <w:br/>
        <w:t>That's all right, I'm OK.</w:t>
        <w:br/>
        <w:t>It ain't nothin' but another day.</w:t>
        <w:br/>
        <w:t>But only God knows where I'd be,</w:t>
        <w:br/>
        <w:t>If you ever stopped lovin' me.</w:t>
        <w:br/>
        <w:br/>
        <w:t>I need you,</w:t>
        <w:br/>
        <w:t>Gotta have you,</w:t>
        <w:br/>
        <w:t>In my life, on my side,</w:t>
        <w:br/>
        <w:t>Every day I'm alive,</w:t>
        <w:br/>
        <w:t>Every night when I'm greedy an' needing,</w:t>
        <w:br/>
        <w:t>You!</w:t>
        <w:br/>
        <w:br/>
        <w:t>Instrumental break.</w:t>
        <w:br/>
        <w:br/>
        <w:t>That's all right, I'm OK.</w:t>
        <w:br/>
        <w:t>It ain't nothin' but another day.</w:t>
        <w:br/>
        <w:t>But only God knows where I'd be,</w:t>
        <w:br/>
        <w:t>If you ever stopped lovin' me.</w:t>
        <w:br/>
        <w:br/>
        <w:t>It ain't nothin' but another day.</w:t>
        <w:br/>
        <w:t>But only God knows where I'd be,</w:t>
        <w:br/>
        <w:t>If you ever stopped lovin' me.</w:t>
        <w:br/>
        <w:br/>
        <w:t>Baby, never stop lovin' me.</w:t>
        <w:br/>
        <w:br/>
        <w:t>Ah, just see, what your lovin' does to me.</w:t>
      </w:r>
    </w:p>
    <w:p>
      <w:pPr>
        <w:pStyle w:val="TextBodyIndent"/>
        <w:spacing w:lineRule="auto" w:line="360"/>
        <w:ind w:left="-432" w:right="-432" w:firstLine="720"/>
        <w:rPr>
          <w:rFonts w:ascii="Times" w:hAnsi="Times" w:cs="Times"/>
          <w:color w:val="000000"/>
          <w:sz w:val="24"/>
          <w:szCs w:val="20"/>
        </w:rPr>
      </w:pPr>
      <w:r>
        <w:br w:type="column"/>
      </w:r>
      <w:r>
        <w:rPr>
          <w:rFonts w:cs="Times" w:ascii="Times" w:hAnsi="Times"/>
          <w:color w:val="000000"/>
          <w:sz w:val="24"/>
          <w:szCs w:val="20"/>
        </w:rPr>
        <w:t>Braden Ritts</w:t>
      </w:r>
    </w:p>
    <w:p>
      <w:pPr>
        <w:pStyle w:val="TextBodyIndent"/>
        <w:spacing w:lineRule="auto" w:line="360"/>
        <w:ind w:left="-288" w:right="-288" w:firstLine="720"/>
        <w:rPr>
          <w:rFonts w:ascii="Times" w:hAnsi="Times" w:cs="Times"/>
          <w:color w:val="000000"/>
          <w:sz w:val="24"/>
          <w:szCs w:val="20"/>
        </w:rPr>
      </w:pPr>
      <w:r>
        <w:rPr>
          <w:rFonts w:cs="Times" w:ascii="Times" w:hAnsi="Times"/>
          <w:color w:val="000000"/>
          <w:sz w:val="24"/>
          <w:szCs w:val="20"/>
        </w:rPr>
      </w:r>
    </w:p>
    <w:p>
      <w:pPr>
        <w:pStyle w:val="TextBodyIndent"/>
        <w:spacing w:lineRule="auto" w:line="360"/>
        <w:ind w:left="360" w:right="-288" w:hanging="0"/>
        <w:rPr>
          <w:rFonts w:ascii="Times" w:hAnsi="Times" w:cs="Times"/>
          <w:color w:val="00CCFF"/>
          <w:sz w:val="24"/>
        </w:rPr>
      </w:pPr>
      <w:r>
        <w:rPr>
          <w:rFonts w:cs="Times" w:ascii="Times" w:hAnsi="Times"/>
          <w:sz w:val="24"/>
        </w:rPr>
        <w:t>The first verse is saying that there have been hard times in my life, but it happens, and everything will be all right.</w:t>
      </w:r>
    </w:p>
    <w:p>
      <w:pPr>
        <w:pStyle w:val="TextBodyIndent"/>
        <w:spacing w:lineRule="auto" w:line="360"/>
        <w:ind w:left="-288" w:right="-288" w:firstLine="720"/>
        <w:rPr>
          <w:rFonts w:ascii="Times" w:hAnsi="Times" w:cs="Times"/>
          <w:color w:val="00CCFF"/>
          <w:sz w:val="24"/>
        </w:rPr>
      </w:pPr>
      <w:r>
        <w:rPr>
          <w:rFonts w:cs="Times" w:ascii="Times" w:hAnsi="Times"/>
          <w:color w:val="00CCFF"/>
          <w:sz w:val="24"/>
        </w:rPr>
      </w:r>
    </w:p>
    <w:p>
      <w:pPr>
        <w:pStyle w:val="TextBodyIndent"/>
        <w:spacing w:lineRule="auto" w:line="360"/>
        <w:ind w:left="-288" w:right="-288" w:firstLine="720"/>
        <w:rPr>
          <w:rFonts w:ascii="Times" w:hAnsi="Times" w:cs="Times"/>
          <w:color w:val="00CCFF"/>
          <w:sz w:val="24"/>
        </w:rPr>
      </w:pPr>
      <w:r>
        <w:rPr>
          <w:rFonts w:cs="Times" w:ascii="Times" w:hAnsi="Times"/>
          <w:color w:val="00CCFF"/>
          <w:sz w:val="24"/>
        </w:rPr>
      </w:r>
    </w:p>
    <w:p>
      <w:pPr>
        <w:pStyle w:val="TextBodyIndent"/>
        <w:spacing w:lineRule="auto" w:line="360"/>
        <w:ind w:left="360" w:right="-288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his stuff will happen, but I’ll be okay as long as you are around in my life.</w:t>
      </w:r>
    </w:p>
    <w:p>
      <w:pPr>
        <w:pStyle w:val="TextBodyIndent"/>
        <w:spacing w:lineRule="auto" w:line="360"/>
        <w:ind w:right="-288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BodyIndent"/>
        <w:spacing w:lineRule="auto" w:line="360"/>
        <w:ind w:left="360" w:right="-288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eople are going to be after me for a lot of things that I do. There have been worse things, so I will face this.</w:t>
      </w:r>
    </w:p>
    <w:p>
      <w:pPr>
        <w:pStyle w:val="TextBodyIndent"/>
        <w:spacing w:lineRule="auto" w:line="360"/>
        <w:ind w:left="360" w:right="-288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BodyIndent"/>
        <w:spacing w:lineRule="auto" w:line="360"/>
        <w:ind w:right="-288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BodyIndent"/>
        <w:spacing w:lineRule="auto" w:line="360"/>
        <w:ind w:left="360" w:right="-288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BodyIndent"/>
        <w:spacing w:lineRule="auto" w:line="360"/>
        <w:ind w:right="-288" w:firstLine="36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Chorus)</w:t>
      </w:r>
    </w:p>
    <w:p>
      <w:pPr>
        <w:pStyle w:val="TextBodyIndent"/>
        <w:spacing w:lineRule="auto" w:line="360"/>
        <w:ind w:left="360" w:right="-288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BodyIndent"/>
        <w:spacing w:lineRule="auto" w:line="360"/>
        <w:ind w:left="360" w:right="-288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TextBodyIndent"/>
        <w:spacing w:lineRule="auto" w:line="360"/>
        <w:ind w:left="360" w:right="-288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I can’t live my life unless you’re their for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57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CCFF"/>
      <w:sz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25:00Z</dcterms:created>
  <dc:creator>PA Department of Education</dc:creator>
  <dc:description/>
  <cp:keywords/>
  <dc:language>en-US</dc:language>
  <cp:lastModifiedBy>PA Department of Education</cp:lastModifiedBy>
  <cp:lastPrinted>2009-10-07T09:24:00Z</cp:lastPrinted>
  <dcterms:modified xsi:type="dcterms:W3CDTF">2010-04-19T16:41:00Z</dcterms:modified>
  <cp:revision>3</cp:revision>
  <dc:subject/>
  <dc:title>"If You Ever Stop Loving Me"</dc:title>
</cp:coreProperties>
</file>